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6"/>
        <w:gridCol w:w="1440"/>
        <w:gridCol w:w="1441"/>
      </w:tblGrid>
      <w:tr>
        <w:trPr/>
        <w:tc>
          <w:tcPr>
            <w:tcW w:w="33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16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9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08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geXsmall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ge2Xsmall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2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5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98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geXbig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ge2Xbig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geXsmall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4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8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ge2Xsmall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57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07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geXbig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527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53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ge2Xbig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468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618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